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00222484"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814862665"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